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апитальный ремонт электроснабжения и пешеходной зоны стадиона "Урожай" по адресу: Краснодарский край, Павловский район, ст. Павловская, ул. Горького, 304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/>
        <w:t>Сметная стоимость определена  на основании дефектного акта, согласно методических указаний по определению стоимости строительной продукции на территории РФ МДС81-35.2004;  МДС 81-33.2004; МДС 81-25.2001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метная стоимость определена в ценах, по состоянию на 3 кв. 2016 г. ресурсным методом, согласно заданию на проектирование, по ТЕР-2001, ТЕРр-2001 в редакции 2014г. (приказ Минстроя России от 31.12.2014г. №937/пр.)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Стоимость ресурсов в текущих ценах принята по  сборнику средних цен на строительные материалы, изделия и конструкции, разработанные ГБУ КК «Управление ценообразования в строительств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тоимость материалов и оборудования, отсутствующих в ТСНБ, принята по факти-ческой стоимости по прайс-листам торговых организаций, что не исключает  их замену на эквивалент. Наименование материалов фирмы-производителя или поставщика, указанные в настоящей смете взяты исключительно для определения минимальной стоимости выполненных работ, что носит информативный характер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орматив накладных расходов учтен по видам работ с коэффициентом 0,9 в соответствии с МДС81-33.2004, (процент от ФОТ) с коэффициентом 0,85 на основании письма №3757-КК/08 от  21.02.11г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орматив сметной прибыли по видам работ учтен  с коэф.0.85 на основании МДС 81-25-2001. (процент от ФОТ) с коэффициентом 0,8 на основании письма №3757-КК/08 от 21.02.11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предвиденные затраты приняты в сводном сметном расчете по МДС 81-35.2004 п.4.96. в размере 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змер НДС по сводному сметному расчету принят по Федеральному закону от 07.07.03г. №117-Ф3» в размере – 18%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Составила: ___________ Коваленко М.Б.</w:t>
      </w:r>
    </w:p>
    <w:sectPr>
      <w:type w:val="nextPage"/>
      <w:pgSz w:w="11906" w:h="16838"/>
      <w:pgMar w:left="1134" w:right="9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19:00Z</dcterms:created>
  <dc:creator>я</dc:creator>
  <dc:description/>
  <cp:keywords/>
  <dc:language>en-US</dc:language>
  <cp:lastModifiedBy>Марина</cp:lastModifiedBy>
  <cp:lastPrinted>2016-10-19T14:19:00Z</cp:lastPrinted>
  <dcterms:modified xsi:type="dcterms:W3CDTF">2016-10-19T10:19:00Z</dcterms:modified>
  <cp:revision>3</cp:revision>
  <dc:subject/>
  <dc:title>ПОЯСНИТЕЛЬНАЯ ЗАПИСКА</dc:title>
</cp:coreProperties>
</file>